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Lesson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Lesson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ri Langenhah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L.B. Clarke Middle School 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lass/Grade Level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ience/Grade 6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it of Study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eriodic Table of Elements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sson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esson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ment Research Activit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become familiar with Information and Creativity Fluency of the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Fluency Project.  They will apply the 5A’s to an element on the Periodic Table of Element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hysical 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1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Century Skill(s)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s lesson will address the 21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century skills of critical thinking and creativity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Example: 5 47-minute class period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From a Unit Plan or Curriculum Area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ISTE/NETS Standards http://www.iste.org/standards/nets-for-students.aspx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sz w:val="20"/>
              </w:rPr>
              <w:t>Students will demonstrate creative thinking, construct knowledge, and develop innovative products and processes using technolog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sz w:val="20"/>
              </w:rPr>
              <w:t>Students will apply digital tools to gather, evaluate, and use inform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use critical thinking skills to plan and conduct research, manage projects, solve problems, and make informed decisions using appropriate digital tools and resourc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21</w:t>
            </w:r>
            <w:r>
              <w:rPr>
                <w:rFonts w:cs="Arial" w:ascii="Verdana" w:hAnsi="Verdana"/>
                <w:b/>
                <w:bCs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Century 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Information and Creative Fluency will be assessed in accordance with a teacher generated rubric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the elements in the Periodic Table impact our worl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are the elements on the Periodic Table so importa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Lesson 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en was my element found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my element used in everyday life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ere is my element found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was it found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o found it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trHeight w:val="566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:  Formative and Summative (Include all additional worksheet/assessment tools as attachments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ormative Assessment: Each step of the 5 A’s will be informally assessed by a review of the students’ notebook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mmative Assessment: A rubric will be used to measure the quality of the information presented and a creative presentation to represent their learning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Lesson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need to have an understanding of the 5 A’s of the Information Fluency process.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need to know how to create a product using their imagination to present their element.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need to have a basic understanding of the Periodic Table of Ele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structional Procedur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introduced to the different elements on the Periodic Tab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work through the 5 A’s in Information Fluency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irst, students will ask thick and thin questions based on the information from lesson content ques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cond, the students will access and acquire material.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eacher created </w:t>
            </w:r>
            <w:r>
              <w:rPr>
                <w:rFonts w:cs="Arial" w:ascii="Verdana" w:hAnsi="Verdana"/>
                <w:i/>
                <w:sz w:val="20"/>
              </w:rPr>
              <w:t>Wiki</w:t>
            </w:r>
            <w:r>
              <w:rPr>
                <w:rFonts w:cs="Arial" w:ascii="Verdana" w:hAnsi="Verdana"/>
                <w:sz w:val="20"/>
              </w:rPr>
              <w:t xml:space="preserve"> to access resource materials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>
                <w:rFonts w:ascii="Verdana" w:hAnsi="Verdana" w:cs="Arial"/>
                <w:sz w:val="20"/>
                <w:u w:val="single"/>
              </w:rPr>
            </w:pPr>
            <w:r>
              <w:rPr>
                <w:rFonts w:cs="Arial" w:ascii="Verdana" w:hAnsi="Verdana"/>
                <w:sz w:val="20"/>
              </w:rPr>
              <w:t xml:space="preserve">Use </w:t>
            </w:r>
            <w:r>
              <w:rPr>
                <w:rFonts w:cs="Arial" w:ascii="Verdana" w:hAnsi="Verdana"/>
                <w:i/>
                <w:sz w:val="20"/>
              </w:rPr>
              <w:t>Diigo</w:t>
            </w:r>
            <w:r>
              <w:rPr>
                <w:rFonts w:cs="Arial" w:ascii="Verdana" w:hAnsi="Verdana"/>
                <w:sz w:val="20"/>
              </w:rPr>
              <w:t xml:space="preserve"> to annotate the information on their ele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nalyze: Students will be provided with a variety of resources to determine which sites have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cs="Arial" w:ascii="Verdana" w:hAnsi="Verdana"/>
                <w:sz w:val="20"/>
              </w:rPr>
              <w:t>valuable inform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Use </w:t>
            </w:r>
            <w:r>
              <w:rPr>
                <w:rFonts w:cs="Arial" w:ascii="Verdana" w:hAnsi="Verdana"/>
                <w:i/>
                <w:sz w:val="20"/>
              </w:rPr>
              <w:t>Bibme.org</w:t>
            </w:r>
            <w:r>
              <w:rPr>
                <w:rFonts w:cs="Arial" w:ascii="Verdana" w:hAnsi="Verdana"/>
                <w:sz w:val="20"/>
              </w:rPr>
              <w:t xml:space="preserve"> to cite online resour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pply: Students will apply how their specified element impacts their daily liv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Students will create a final presentation to help others learn more about their element and its impact on our everyday lives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  <w:u w:val="single"/>
              </w:rPr>
            </w:pPr>
            <w:r>
              <w:rPr>
                <w:rFonts w:cs="Arial" w:ascii="Verdana" w:hAnsi="Verdana"/>
                <w:sz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u w:val="single"/>
              </w:rPr>
            </w:pPr>
            <w:r>
              <w:rPr>
                <w:rFonts w:cs="Arial" w:ascii="Verdana" w:hAnsi="Verdana"/>
                <w:sz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u w:val="single"/>
              </w:rPr>
            </w:pPr>
            <w:r>
              <w:rPr>
                <w:rFonts w:cs="Arial" w:ascii="Verdana" w:hAnsi="Verdana"/>
                <w:sz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u w:val="single"/>
              </w:rPr>
            </w:pPr>
            <w:r>
              <w:rPr>
                <w:rFonts w:cs="Arial" w:ascii="Verdana" w:hAnsi="Verdana"/>
                <w:sz w:val="20"/>
                <w:u w:val="single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Accommodations for Differentiated Instruction will include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*pre-selected elements which would be practical to their everyday l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*pre-selected video websites to present information auditoril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*a hand-out with a variety of question starters addressing higher level questioning skill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Lesson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77174919"/>
            <w:bookmarkStart w:id="1" w:name="__Fieldmark__0_297717491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77174919"/>
            <w:bookmarkStart w:id="3" w:name="__Fieldmark__1_297717491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77174919"/>
            <w:bookmarkStart w:id="5" w:name="__Fieldmark__2_297717491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77174919"/>
            <w:bookmarkStart w:id="7" w:name="__Fieldmark__3_297717491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77174919"/>
            <w:bookmarkStart w:id="9" w:name="__Fieldmark__4_297717491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77174919"/>
            <w:bookmarkStart w:id="11" w:name="__Fieldmark__5_297717491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77174919"/>
            <w:bookmarkStart w:id="13" w:name="__Fieldmark__6_297717491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77174919"/>
            <w:bookmarkStart w:id="15" w:name="__Fieldmark__7_297717491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77174919"/>
            <w:bookmarkStart w:id="17" w:name="__Fieldmark__8_297717491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77174919"/>
            <w:bookmarkStart w:id="19" w:name="__Fieldmark__9_297717491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77174919"/>
            <w:bookmarkStart w:id="21" w:name="__Fieldmark__10_297717491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77174919"/>
            <w:bookmarkStart w:id="23" w:name="__Fieldmark__11_297717491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77174919"/>
            <w:bookmarkStart w:id="25" w:name="__Fieldmark__12_297717491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77174919"/>
            <w:bookmarkStart w:id="27" w:name="__Fieldmark__13_297717491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77174919"/>
            <w:bookmarkStart w:id="29" w:name="__Fieldmark__15_297717491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77174919"/>
            <w:bookmarkStart w:id="31" w:name="__Fieldmark__16_297717491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77174919"/>
            <w:bookmarkStart w:id="33" w:name="__Fieldmark__17_297717491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77174919"/>
            <w:bookmarkStart w:id="35" w:name="__Fieldmark__18_297717491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77174919"/>
            <w:bookmarkStart w:id="37" w:name="__Fieldmark__19_297717491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77174919"/>
            <w:bookmarkStart w:id="39" w:name="__Fieldmark__20_297717491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77174919"/>
            <w:bookmarkStart w:id="41" w:name="__Fieldmark__21_297717491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77174919"/>
            <w:bookmarkStart w:id="43" w:name="__Fieldmark__22_297717491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77174919"/>
            <w:bookmarkStart w:id="45" w:name="__Fieldmark__23_297717491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77174919"/>
            <w:bookmarkStart w:id="47" w:name="__Fieldmark__24_297717491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ixth Grade Science Textbook and selected web sites based on individual student’s elemen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Net Books, selected Web Sites based on individual student’s element, question starter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igo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bibme.org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ww.teachertube.com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Adapted from Intel Corporation Lesson Plan Template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b w:val="false"/>
        <w:sz w:val="24"/>
      </w:rPr>
      <w:t>Incorporating 21</w:t>
    </w:r>
    <w:r>
      <w:rPr>
        <w:rStyle w:val="PageNumber"/>
        <w:rFonts w:cs="Arial"/>
        <w:b w:val="false"/>
        <w:sz w:val="24"/>
        <w:vertAlign w:val="superscript"/>
      </w:rPr>
      <w:t>st</w:t>
    </w:r>
    <w:r>
      <w:rPr>
        <w:rStyle w:val="PageNumber"/>
        <w:rFonts w:cs="Arial"/>
        <w:b w:val="false"/>
        <w:sz w:val="24"/>
      </w:rPr>
      <w:t xml:space="preserve"> Century Skills in the Classroom –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diigo.com/" TargetMode="External"/><Relationship Id="rId5" Type="http://schemas.openxmlformats.org/officeDocument/2006/relationships/hyperlink" Target="http://www.bibm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0:34:00Z</dcterms:created>
  <dc:creator>Judi Yost</dc:creator>
  <dc:description/>
  <cp:keywords/>
  <dc:language>en-US</dc:language>
  <cp:lastModifiedBy>langekar</cp:lastModifiedBy>
  <cp:lastPrinted>2000-11-29T16:18:00Z</cp:lastPrinted>
  <dcterms:modified xsi:type="dcterms:W3CDTF">2012-11-28T00:34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